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 -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63183335"/>
            <w:bookmarkStart w:id="1" w:name="__Fieldmark__0_56318333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63183335"/>
            <w:bookmarkStart w:id="3" w:name="__Fieldmark__1_56318333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63183335"/>
            <w:bookmarkStart w:id="5" w:name="__Fieldmark__2_56318333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63183335"/>
            <w:bookmarkStart w:id="7" w:name="__Fieldmark__3_56318333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63183335"/>
            <w:bookmarkStart w:id="9" w:name="__Fieldmark__4_56318333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63183335"/>
            <w:bookmarkStart w:id="11" w:name="__Fieldmark__5_56318333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63183335"/>
            <w:bookmarkStart w:id="13" w:name="__Fieldmark__6_56318333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63183335"/>
            <w:bookmarkStart w:id="15" w:name="__Fieldmark__7_56318333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63183335"/>
            <w:bookmarkStart w:id="17" w:name="__Fieldmark__8_56318333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63183335"/>
            <w:bookmarkStart w:id="19" w:name="__Fieldmark__9_56318333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63183335"/>
            <w:bookmarkStart w:id="21" w:name="__Fieldmark__10_56318333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63183335"/>
            <w:bookmarkStart w:id="23" w:name="__Fieldmark__11_56318333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63183335"/>
            <w:bookmarkStart w:id="25" w:name="__Fieldmark__12_56318333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63183335"/>
            <w:bookmarkStart w:id="27" w:name="__Fieldmark__13_56318333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63183335"/>
            <w:bookmarkStart w:id="29" w:name="__Fieldmark__14_56318333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63183335"/>
            <w:bookmarkStart w:id="31" w:name="__Fieldmark__15_56318333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63183335"/>
            <w:bookmarkStart w:id="34" w:name="__Fieldmark__16_56318333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63183335"/>
            <w:bookmarkStart w:id="36" w:name="__Fieldmark__17_56318333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63183335"/>
            <w:bookmarkStart w:id="38" w:name="__Fieldmark__18_56318333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63183335"/>
            <w:bookmarkStart w:id="40" w:name="__Fieldmark__19_56318333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63183335"/>
            <w:bookmarkStart w:id="42" w:name="__Fieldmark__20_56318333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63183335"/>
            <w:bookmarkStart w:id="44" w:name="__Fieldmark__21_56318333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63183335"/>
            <w:bookmarkStart w:id="46" w:name="__Fieldmark__22_56318333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63183335"/>
            <w:bookmarkStart w:id="48" w:name="__Fieldmark__23_56318333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63183335"/>
            <w:bookmarkStart w:id="50" w:name="__Fieldmark__24_56318333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63183335"/>
            <w:bookmarkStart w:id="52" w:name="__Fieldmark__25_56318333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63183335"/>
            <w:bookmarkStart w:id="54" w:name="__Fieldmark__27_56318333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63183335"/>
            <w:bookmarkStart w:id="56" w:name="__Fieldmark__28_56318333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63183335"/>
            <w:bookmarkStart w:id="58" w:name="__Fieldmark__29_56318333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63183335"/>
            <w:bookmarkStart w:id="60" w:name="__Fieldmark__30_56318333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63183335"/>
            <w:bookmarkStart w:id="62" w:name="__Fieldmark__31_56318333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tabs>
                <w:tab w:val="clear" w:pos="708"/>
                <w:tab w:val="center" w:pos="2977" w:leader="none"/>
              </w:tabs>
              <w:rPr>
                <w:sz w:val="20"/>
                <w:szCs w:val="20"/>
                <w:lang w:val="en-GB"/>
              </w:rPr>
            </w:pPr>
            <w:r>
              <w:rPr>
                <w:rFonts w:cs="MyriadPro-Regular"/>
                <w:sz w:val="20"/>
                <w:szCs w:val="20"/>
                <w:lang w:val="en-US" w:eastAsia="en-US"/>
              </w:rPr>
              <w:t>Locate familiar visual texts in magazines, advertising, catalogues and connect them with associated products (phase</w:t>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okie´s week´" story, video bin, computer,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63183335"/>
            <w:bookmarkStart w:id="64" w:name="__Fieldmark__33_56318333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63183335"/>
            <w:bookmarkStart w:id="66" w:name="__Fieldmark__34_56318333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63183335"/>
            <w:bookmarkStart w:id="68" w:name="__Fieldmark__35_56318333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63183335"/>
            <w:bookmarkStart w:id="70" w:name="__Fieldmark__36_56318333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63183335"/>
            <w:bookmarkStart w:id="72" w:name="__Fieldmark__37_56318333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63183335"/>
            <w:bookmarkStart w:id="74" w:name="__Fieldmark__38_56318333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63183335"/>
            <w:bookmarkStart w:id="76" w:name="__Fieldmark__39_56318333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63183335"/>
            <w:bookmarkStart w:id="78" w:name="__Fieldmark__40_56318333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63183335"/>
            <w:bookmarkStart w:id="80" w:name="__Fieldmark__41_56318333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63183335"/>
            <w:bookmarkStart w:id="82" w:name="__Fieldmark__42_56318333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63183335"/>
            <w:bookmarkStart w:id="84" w:name="__Fieldmark__43_56318333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63183335"/>
            <w:bookmarkStart w:id="86" w:name="__Fieldmark__44_56318333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16-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45 minuts  (20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Teacher will explain they are going to work in half group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Shared reading Cookie´s week</w:t>
            </w:r>
            <w:r>
              <w:rPr>
                <w:rFonts w:cs="Verdana" w:ascii="Verdana" w:hAnsi="Verdana"/>
                <w:sz w:val="16"/>
                <w:szCs w:val="16"/>
                <w:lang w:val="en-GB"/>
              </w:rPr>
              <w:t>: First class will be done projecting the story and teacher will ask the following questions:</w:t>
            </w:r>
          </w:p>
          <w:p>
            <w:pPr>
              <w:pStyle w:val="Sinespaciado"/>
              <w:rPr/>
            </w:pPr>
            <w:r>
              <w:rPr>
                <w:rFonts w:cs="Verdana" w:ascii="Verdana" w:hAnsi="Verdana"/>
                <w:sz w:val="16"/>
                <w:szCs w:val="16"/>
                <w:lang w:val="en-GB"/>
              </w:rPr>
              <w:t xml:space="preserve">Cover talk: ask, what do you notice?  Talk about the different written texts on the cover: Title, author and illustrator, making connections between the size of the letters and the way it is written for example: why do you think these letters are bigger (tittle) who do you think is this person? (Author) what did she do? Who do you think is the other person? (Illustrator). </w:t>
            </w:r>
          </w:p>
          <w:p>
            <w:pPr>
              <w:pStyle w:val="Sinespaciado"/>
              <w:rPr>
                <w:rFonts w:ascii="Verdana" w:hAnsi="Verdana" w:cs="Verdana"/>
                <w:sz w:val="16"/>
                <w:szCs w:val="16"/>
                <w:lang w:val="en-GB"/>
              </w:rPr>
            </w:pPr>
            <w:r>
              <w:rPr>
                <w:rFonts w:cs="Verdana" w:ascii="Verdana" w:hAnsi="Verdana"/>
                <w:sz w:val="16"/>
                <w:szCs w:val="16"/>
                <w:lang w:val="en-GB"/>
              </w:rPr>
              <w:t xml:space="preserve">Invite children to think and share their ideas about who they think the characters and why do they think that? </w:t>
            </w:r>
          </w:p>
          <w:p>
            <w:pPr>
              <w:pStyle w:val="Sinespaciado"/>
              <w:rPr>
                <w:rFonts w:ascii="Verdana" w:hAnsi="Verdana" w:cs="Verdana"/>
                <w:sz w:val="16"/>
                <w:szCs w:val="16"/>
                <w:lang w:val="en-GB"/>
              </w:rPr>
            </w:pPr>
            <w:r>
              <w:rPr>
                <w:rFonts w:cs="Verdana" w:ascii="Verdana" w:hAnsi="Verdana"/>
                <w:sz w:val="16"/>
                <w:szCs w:val="16"/>
                <w:lang w:val="en-GB"/>
              </w:rPr>
              <w:t>What cookies do on Monday?? On Tuesday etc.???</w:t>
            </w:r>
          </w:p>
          <w:p>
            <w:pPr>
              <w:pStyle w:val="Sinespaciado"/>
              <w:rPr>
                <w:rFonts w:ascii="Verdana" w:hAnsi="Verdana" w:cs="Verdana"/>
                <w:sz w:val="16"/>
                <w:szCs w:val="16"/>
                <w:lang w:val="en-GB"/>
              </w:rPr>
            </w:pPr>
            <w:r>
              <w:rPr>
                <w:rFonts w:cs="Verdana" w:ascii="Verdana" w:hAnsi="Verdana"/>
                <w:sz w:val="16"/>
                <w:szCs w:val="16"/>
                <w:lang w:val="en-GB"/>
              </w:rPr>
              <w:t>Encourage the children to express their idea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t>Half group:</w:t>
            </w:r>
          </w:p>
          <w:p>
            <w:pPr>
              <w:pStyle w:val="Sinespaciado"/>
              <w:rPr/>
            </w:pPr>
            <w:r>
              <w:rPr>
                <w:rFonts w:cs="Verdana" w:ascii="Verdana" w:hAnsi="Verdana"/>
                <w:sz w:val="16"/>
                <w:szCs w:val="16"/>
                <w:lang w:val="en-GB"/>
              </w:rPr>
              <w:t xml:space="preserve">The children and the teacher will walk around the school, the teacher will make few questions such as What did you see?     What kinds of visual texts do you see if they said something, What do they communicate?   Do you think they are important? </w:t>
            </w:r>
          </w:p>
          <w:p>
            <w:pPr>
              <w:pStyle w:val="Sinespaciado"/>
              <w:rPr>
                <w:rFonts w:ascii="Verdana" w:hAnsi="Verdana" w:cs="Verdana"/>
                <w:sz w:val="16"/>
                <w:szCs w:val="16"/>
                <w:lang w:val="en-GB"/>
              </w:rPr>
            </w:pPr>
            <w:r>
              <w:rPr>
                <w:rFonts w:cs="Verdana" w:ascii="Verdana" w:hAnsi="Verdana"/>
                <w:sz w:val="16"/>
                <w:szCs w:val="16"/>
                <w:lang w:val="en-GB"/>
              </w:rPr>
              <w:t>Just look at something that speaks with out words.</w:t>
            </w:r>
          </w:p>
          <w:p>
            <w:pPr>
              <w:pStyle w:val="Sinespaciado"/>
              <w:rPr/>
            </w:pPr>
            <w:r>
              <w:rPr>
                <w:rFonts w:cs="Verdana" w:ascii="Verdana" w:hAnsi="Verdana"/>
                <w:b/>
                <w:sz w:val="16"/>
                <w:szCs w:val="16"/>
                <w:lang w:val="en-GB"/>
              </w:rPr>
              <w:t xml:space="preserve">Conclusion:  </w:t>
              <w:br/>
            </w:r>
          </w:p>
          <w:p>
            <w:pPr>
              <w:pStyle w:val="Sinespaciado"/>
              <w:rPr>
                <w:rFonts w:ascii="Verdana" w:hAnsi="Verdana" w:cs="Verdana"/>
                <w:b/>
                <w:b/>
                <w:sz w:val="16"/>
                <w:szCs w:val="16"/>
                <w:lang w:val="en-GB"/>
              </w:rPr>
            </w:pPr>
            <w:r>
              <w:rPr>
                <w:rFonts w:cs="Verdana" w:ascii="Verdana" w:hAnsi="Verdana"/>
                <w:b/>
                <w:sz w:val="16"/>
                <w:szCs w:val="16"/>
                <w:lang w:val="en-GB"/>
              </w:rPr>
              <w:t>Children will make a bubble map to record the kinds of visual texts they see</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sz w:val="16"/>
                <w:szCs w:val="16"/>
                <w:lang w:val="en-GB"/>
              </w:rPr>
              <w:t>Children will start to draw according to what they saw on their notebook.</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22:00Z</dcterms:created>
  <dc:creator>Ana Maria</dc:creator>
  <dc:description/>
  <cp:keywords/>
  <dc:language>en-US</dc:language>
  <cp:lastModifiedBy>Maria alejandra Ossa forero</cp:lastModifiedBy>
  <cp:lastPrinted>2009-01-26T08:55:00Z</cp:lastPrinted>
  <dcterms:modified xsi:type="dcterms:W3CDTF">2013-09-13T17:23:00Z</dcterms:modified>
  <cp:revision>3</cp:revision>
  <dc:subject/>
  <dc:title/>
</cp:coreProperties>
</file>